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63. NATJECANJE MLADIH TEHNIČA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ON LINE DRŽAVNO NATJECANJE 202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P-kategorij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SKO SPAŠAVANJE ŽRTVE</w:t>
      </w:r>
    </w:p>
    <w:p>
      <w:pPr>
        <w:pStyle w:val="Normal"/>
        <w:tabs>
          <w:tab w:val="clear" w:pos="709"/>
          <w:tab w:val="left" w:pos="88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992"/>
        <w:gridCol w:w="2627"/>
        <w:gridCol w:w="3385"/>
      </w:tblGrid>
      <w:tr>
        <w:trPr>
          <w:trHeight w:val="436" w:hRule="atLeast"/>
        </w:trPr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/>
            </w:pPr>
            <w:r>
              <w:rPr>
                <w:b/>
                <w:bCs/>
              </w:rPr>
              <w:t xml:space="preserve">5.-8. RAZRED – PRAKTIČNI ZADATAK </w:t>
            </w:r>
          </w:p>
        </w:tc>
      </w:tr>
      <w:tr>
        <w:trPr>
          <w:trHeight w:val="347" w:hRule="atLeast"/>
        </w:trPr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</w:rPr>
              <w:t>NAZIV TEME: ROBOTSKO SPAŠAVANJE ŽRTV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rPr>
                <w:b/>
              </w:rPr>
              <w:t>1. dio natjecanja (jutro)</w:t>
            </w:r>
          </w:p>
        </w:tc>
      </w:tr>
      <w:tr>
        <w:trPr>
          <w:trHeight w:val="372" w:hRule="atLeast"/>
        </w:trPr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84" w:hanging="0"/>
              <w:rPr>
                <w:rFonts w:ascii="Times-Roman;Times New Roman" w:hAnsi="Times-Roman;Times New Roman" w:cs="Times-Roman;Times New Roman"/>
                <w:b/>
                <w:b/>
                <w:bCs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Opis: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Zauzmi svoje radno mjesto i pripremi sve što je potrebno za rad.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Provjeri konstrukciju i ožičenje robota-spasioca.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Programiraj robota-spasioca koji </w:t>
            </w:r>
            <w:r>
              <w:rPr>
                <w:rFonts w:cs="TTE19FA5D8t00;Times New Roman" w:ascii="TTE19FA5D8t00;Times New Roman" w:hAnsi="TTE19FA5D8t00;Times New Roman"/>
              </w:rPr>
              <w:t>će</w:t>
            </w:r>
            <w:r>
              <w:rPr>
                <w:rFonts w:cs="Times-Roman;Times New Roman" w:ascii="Times-Roman;Times New Roman" w:hAnsi="Times-Roman;Times New Roman"/>
              </w:rPr>
              <w:t xml:space="preserve"> slijediti crnu crtu, na raskrižju skrenuti desno, zaobići sve prepreke, detektirati i spasiti dvije žrtve.</w:t>
            </w:r>
          </w:p>
          <w:p>
            <w:pPr>
              <w:pStyle w:val="TextBodyIndent"/>
              <w:spacing w:before="0" w:after="0"/>
              <w:ind w:left="284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  <w:tr>
        <w:trPr>
          <w:trHeight w:val="2944" w:hRule="atLeast"/>
        </w:trPr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ažljivo pro</w:t>
            </w:r>
            <w:r>
              <w:rPr>
                <w:rFonts w:cs="TTE19FA5D8t00;Times New Roman" w:ascii="TTE19FA5D8t00;Times New Roman" w:hAnsi="TTE19FA5D8t00;Times New Roman"/>
              </w:rPr>
              <w:t>č</w:t>
            </w:r>
            <w:r>
              <w:rPr>
                <w:rFonts w:cs="Times-Roman;Times New Roman" w:ascii="Times-Roman;Times New Roman" w:hAnsi="Times-Roman;Times New Roman"/>
              </w:rPr>
              <w:t>itaj cijeli zadatak, prou</w:t>
            </w:r>
            <w:r>
              <w:rPr>
                <w:rFonts w:cs="TTE19FA5D8t00;Times New Roman" w:ascii="TTE19FA5D8t00;Times New Roman" w:hAnsi="TTE19FA5D8t00;Times New Roman"/>
              </w:rPr>
              <w:t>č</w:t>
            </w:r>
            <w:r>
              <w:rPr>
                <w:rFonts w:cs="Times-Roman;Times New Roman" w:ascii="Times-Roman;Times New Roman" w:hAnsi="Times-Roman;Times New Roman"/>
              </w:rPr>
              <w:t>i stazu, pronađi najbolje rješenje da skupiš što više bodova,  pa tek tada zapo</w:t>
            </w:r>
            <w:r>
              <w:rPr>
                <w:rFonts w:cs="TTE19FA5D8t00;Times New Roman" w:ascii="TTE19FA5D8t00;Times New Roman" w:hAnsi="TTE19FA5D8t00;Times New Roman"/>
              </w:rPr>
              <w:t>č</w:t>
            </w:r>
            <w:r>
              <w:rPr>
                <w:rFonts w:cs="Times-Roman;Times New Roman" w:ascii="Times-Roman;Times New Roman" w:hAnsi="Times-Roman;Times New Roman"/>
              </w:rPr>
              <w:t xml:space="preserve">ni sa radom. 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drawing>
                <wp:inline distT="0" distB="0" distL="0" distR="0">
                  <wp:extent cx="5932170" cy="3838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170" cy="383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Napiši program koji </w:t>
            </w:r>
            <w:r>
              <w:rPr>
                <w:rFonts w:cs="TTE19FA5D8t00;Times New Roman" w:ascii="TTE19FA5D8t00;Times New Roman" w:hAnsi="TTE19FA5D8t00;Times New Roman"/>
              </w:rPr>
              <w:t>ć</w:t>
            </w:r>
            <w:r>
              <w:rPr>
                <w:rFonts w:cs="Times-Roman;Times New Roman" w:ascii="Times-Roman;Times New Roman" w:hAnsi="Times-Roman;Times New Roman"/>
              </w:rPr>
              <w:t>e robotu omogu</w:t>
            </w:r>
            <w:r>
              <w:rPr>
                <w:rFonts w:cs="TTE19FA5D8t00;Times New Roman" w:ascii="TTE19FA5D8t00;Times New Roman" w:hAnsi="TTE19FA5D8t00;Times New Roman"/>
              </w:rPr>
              <w:t>ć</w:t>
            </w:r>
            <w:r>
              <w:rPr>
                <w:rFonts w:cs="Times-Roman;Times New Roman" w:ascii="Times-Roman;Times New Roman" w:hAnsi="Times-Roman;Times New Roman"/>
              </w:rPr>
              <w:t>iti spašavanje žrtve.</w:t>
            </w:r>
            <w:r>
              <w:rPr/>
              <w:t xml:space="preserve"> </w:t>
            </w:r>
            <w:r>
              <w:rPr>
                <w:rFonts w:cs="Times-Roman;Times New Roman" w:ascii="Times-Roman;Times New Roman" w:hAnsi="Times-Roman;Times New Roman"/>
              </w:rPr>
              <w:t>Žrtve (kuglice) su postavljene unutar pravokutnog prostora sa zidovima kako je određeno u zadatk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 xml:space="preserve">Teren je jednostavno preopasan da bi čovjek mogao doprijeti do žrtav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/>
              <w:t xml:space="preserve">Robot mora ispuniti najteži zadatak jer mora misiju spašavanja voditi potpuno autonomno. Robot mora biti dovoljno jak i spretan da bi prošao kroz opasan teren. </w:t>
            </w:r>
            <w:r>
              <w:rPr>
                <w:b/>
              </w:rPr>
              <w:t>Na raskrižju koje je označeno sa zelenim kvadratićem robot mora ići desno.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>Kada robot konačno dođe do „crvene sobe“, na ulazu ima srebrenu traku koju mora preći. Žrtve mora pronaći te ih pažljivo i oprezno spremiti na sigurno mjesto za evakuaciju, crni pravokutni trokut u jednom od kutova pravokutnog prostora.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>Ako se robot zaustavi negdje na terenu može biti ponovno pokrenut vraćanjem na kontrolnu točku (žuti krug), ali ne može biti ponovo programiran kad jednom krene u izvršenje zadatka i ne može imati popravke u konstrukci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/>
              <w:t>Žrtva (kuglica) je spašena kad je robot prateći crnu crtu, prešao sve prepreke, te žrtvu premjestio u crni pravokutni troku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Nakon spašavanja robot se treba odmaknuti od žrtve i pravokutnog trokut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</w:rPr>
              <w:t>Za izvršenje zadatka (podešavanje, testiranje, programiranje robota i snimanje najbolje vožnje) imaš min. 120 minut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</w:rPr>
              <w:t xml:space="preserve">Nakon isteka predviđenog vremena za vježbu, programiranje i snimanje najbolje vožnje natjecatelj svoj video uradak i spremljeni program šalje na mail: </w:t>
            </w:r>
            <w:hyperlink r:id="rId3">
              <w:r>
                <w:rPr>
                  <w:rStyle w:val="InternetLink"/>
                  <w:rFonts w:cs="Times-Roman;Times New Roman" w:ascii="Times-Roman;Times New Roman" w:hAnsi="Times-Roman;Times New Roman"/>
                </w:rPr>
                <w:t>udruga.hdr@gmail.com</w:t>
              </w:r>
            </w:hyperlink>
            <w:r>
              <w:rPr>
                <w:rFonts w:cs="Times-Roman;Times New Roman" w:ascii="Times-Roman;Times New Roman" w:hAnsi="Times-Roman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ročlano povjerenstvo bodovati će tu poslanu najbolju vožnj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adi lakšeg vrednovanja zadatka arena za natjecanje podijeljena je u  više dijelova: 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Prvi dio poligona je podijeljen sa tri kontrolne točke. Boduje se prolaz robota između dvije kontrolne točk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Drugi dio poligona je pravokutni prostor sa zidovima u kojemu se nalaze dvije žrtve (kuglice) koje treba spasit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Robot je na natjecanju autonoma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raktični dio nosi ukupno 65 bodova, 32 boda za 1. dio natjecanja i 33 boda za 2.dio natjecanj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lang w:val="en-US" w:eastAsia="en-US"/>
              </w:rPr>
            </w:pPr>
            <w:r>
              <w:rPr>
                <w:rFonts w:cs="Times-Roman;Times New Roman" w:ascii="Times-Roman;Times New Roman" w:hAnsi="Times-Roman;Times New Roman"/>
              </w:rPr>
              <w:t>Svaki učenik će po završetku praktičnog dijela natjecanja (petak, 7.5.) prezentirati svog robota i poslati prezentaciju o svom robotu.</w:t>
            </w:r>
          </w:p>
          <w:p>
            <w:pPr>
              <w:pStyle w:val="Normal"/>
              <w:autoSpaceDE w:val="false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Roman;Times New Roman" w:ascii="Times-Roman;Times New Roman" w:hAnsi="Times-Roman;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4044950</wp:posOffset>
                      </wp:positionV>
                      <wp:extent cx="0" cy="114300"/>
                      <wp:effectExtent l="5080" t="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6pt,318.5pt" to="462.6pt,32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Prezentacija robota traje najviše 5 minuta i nosi 5 bodova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159250</wp:posOffset>
                      </wp:positionV>
                      <wp:extent cx="454025" cy="3365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6.5pt;mso-wrap-distance-left:9.05pt;mso-wrap-distance-right:9.05pt;mso-wrap-distance-top:0pt;mso-wrap-distance-bottom:0pt;margin-top:327.5pt;mso-position-vertical-relative:text;margin-left:2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Robot se  sastoji od: robotskih kolica s dva ili više elektromotora, senzora za pra</w:t>
            </w:r>
            <w:r>
              <w:rPr>
                <w:rFonts w:cs="TTE19FA5D8t00;Times New Roman" w:ascii="TTE19FA5D8t00;Times New Roman" w:hAnsi="TTE19FA5D8t00;Times New Roman"/>
              </w:rPr>
              <w:t>ć</w:t>
            </w:r>
            <w:r>
              <w:rPr>
                <w:rFonts w:cs="Times-Roman;Times New Roman" w:ascii="Times-Roman;Times New Roman" w:hAnsi="Times-Roman;Times New Roman"/>
              </w:rPr>
              <w:t>enje crte, senzora za  praćenje zida, senzora za detektiranje prepreke, senzora za detektiranje žrtve …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  <w:tr>
        <w:trPr>
          <w:trHeight w:val="324" w:hRule="atLeast"/>
        </w:trPr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43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pute za izradu</w:t>
            </w:r>
          </w:p>
        </w:tc>
      </w:tr>
      <w:tr>
        <w:trPr>
          <w:trHeight w:val="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ni broj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NA</w:t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CIJ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BOR I ALA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UTA ZA RAD I NAPOMENA</w:t>
            </w:r>
          </w:p>
        </w:tc>
      </w:tr>
      <w:tr>
        <w:trPr>
          <w:trHeight w:val="2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 xml:space="preserve">Organizacija radnog mjesta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obotski element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Za uspješan rad važna je dobra organizacija radnog mjesta.</w:t>
            </w:r>
          </w:p>
        </w:tc>
      </w:tr>
      <w:tr>
        <w:trPr>
          <w:trHeight w:val="2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Spajanje sučelja s elektroničkim računalom i izvorom napajanja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Višežilni kabel, odvijač, kliješta,  sučelje, računalo, izvor napajanj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Pazi na napone i primijeni zaštitu od strujnog udara. Ukoliko su ostali učenici spojeni na isti produžni kabel pazi da ih ne isključiš.</w:t>
            </w:r>
          </w:p>
        </w:tc>
      </w:tr>
      <w:tr>
        <w:trPr>
          <w:trHeight w:val="2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Testiranje elektromotora, baterija ili akumulator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ačunalo, sučelje, elektromotor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Provjeri spojeve elektromotora i sučelja.</w:t>
            </w:r>
          </w:p>
        </w:tc>
      </w:tr>
      <w:tr>
        <w:trPr>
          <w:trHeight w:val="2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Testiranje senzor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ačunalo, sučelje, senzori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Provjeri spojeve senzora i sučelja.</w:t>
            </w:r>
          </w:p>
        </w:tc>
      </w:tr>
      <w:tr>
        <w:trPr>
          <w:trHeight w:val="2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/>
              <w:t xml:space="preserve">Pisanje programa za upravljanje robotom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Računal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Cs/>
              </w:rPr>
            </w:pPr>
            <w:r>
              <w:rPr>
                <w:bCs/>
              </w:rPr>
              <w:t>Napiši program prema zadatku.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pome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/>
              <w:t>primjeni mjere zaštite pri ra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/>
            </w:pPr>
            <w:r>
              <w:rPr>
                <w:bCs/>
              </w:rPr>
              <w:t>pazi na vrijeme (svaki natjecatelj će dobiti vrijeme za prezentacij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/>
            </w:pPr>
            <w:r>
              <w:rPr/>
              <w:t>vodi brigu o pravilnom rasporedu pribora, materijala na radnom mje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871" w:leader="none"/>
              </w:tabs>
              <w:rPr/>
            </w:pPr>
            <w:r>
              <w:rPr/>
              <w:t>za vožnju (spašavanje žrtve u areni) imaš 8 minuta.</w:t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ostor za bilješke i pripremu </w:t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8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ica vrednovan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143"/>
        <w:gridCol w:w="180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.B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MENTI VREDNOVA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DOVI min/ma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Uspješan dolazak do 1., 2. i 3. kontrolne točk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z prvog pokušaj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z drugog pokušaj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iz trećeg pokušaj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2 bod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 bod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Za svako uspješno prelaženje raskrižja te uspješno obilaženje oko uspravne preprek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Za dodirivanje jedne kuglice ( boduje se samo jedn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 boda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premanje žrtve na sigurnosno mjesto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4 bod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     </w:t>
            </w:r>
            <w:r>
              <w:rPr>
                <w:b/>
                <w:highlight w:val="green"/>
              </w:rPr>
              <w:t xml:space="preserve">UKUPNO ODRAĐEN 1. ZADATA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 boda</w:t>
            </w:r>
          </w:p>
          <w:p>
            <w:pPr>
              <w:pStyle w:val="Normal"/>
              <w:autoSpaceDE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9825" cy="212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48915" cy="2159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b/>
        </w:rPr>
        <w:t xml:space="preserve">Jelka Hrnjić, prof. </w:t>
      </w:r>
    </w:p>
    <w:sect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9FA5D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9"/>
        </w:tabs>
        <w:ind w:left="2509" w:hanging="360"/>
      </w:pPr>
      <w:rPr/>
    </w:lvl>
    <w:lvl w:ilvl="1">
      <w:start w:val="1"/>
      <w:numFmt w:val="decimal"/>
      <w:lvlText w:val="%1.%2."/>
      <w:lvlJc w:val="left"/>
      <w:pPr>
        <w:tabs>
          <w:tab w:val="num" w:pos="3229"/>
        </w:tabs>
        <w:ind w:left="29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949"/>
        </w:tabs>
        <w:ind w:left="337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877" w:hanging="648"/>
      </w:pPr>
      <w:rPr/>
    </w:lvl>
    <w:lvl w:ilvl="4">
      <w:start w:val="1"/>
      <w:numFmt w:val="decimal"/>
      <w:lvlText w:val="%5."/>
      <w:lvlJc w:val="left"/>
      <w:pPr>
        <w:tabs>
          <w:tab w:val="num" w:pos="4381"/>
        </w:tabs>
        <w:ind w:left="438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85"/>
        </w:tabs>
        <w:ind w:left="488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9"/>
        </w:tabs>
        <w:ind w:left="53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09"/>
        </w:tabs>
        <w:ind w:left="589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9"/>
        </w:tabs>
        <w:ind w:left="646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lovVedrana1">
    <w:name w:val="Nalov Vedrana1"/>
    <w:basedOn w:val="Heading1"/>
    <w:qFormat/>
    <w:pPr>
      <w:numPr>
        <w:ilvl w:val="0"/>
        <w:numId w:val="6"/>
      </w:numPr>
      <w:spacing w:before="0" w:after="0"/>
      <w:outlineLvl w:val="9"/>
    </w:pPr>
    <w:rPr>
      <w:rFonts w:cs="Times New Roman"/>
      <w:bCs w:val="false"/>
      <w:kern w:val="0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druga.hdr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46:00Z</dcterms:created>
  <dc:creator>Andrija</dc:creator>
  <dc:description/>
  <cp:keywords/>
  <dc:language>en-US</dc:language>
  <cp:lastModifiedBy>Korisnik</cp:lastModifiedBy>
  <cp:lastPrinted>2018-02-22T05:49:00Z</cp:lastPrinted>
  <dcterms:modified xsi:type="dcterms:W3CDTF">2021-04-15T06:11:00Z</dcterms:modified>
  <cp:revision>10</cp:revision>
  <dc:subject/>
  <dc:title>5-8</dc:title>
</cp:coreProperties>
</file>